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5417</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9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THERMOCOUPLE:K;178 MM;0-1200 DEG C </w:t>
            </w:r>
            <w:r>
              <w:rPr>
                <w:rFonts w:cs="Arial" w:ascii="Arial" w:hAnsi="Arial"/>
                <w:b/>
                <w:color w:val="000000"/>
                <w:sz w:val="21"/>
                <w:szCs w:val="21"/>
                <w:lang w:val="en-ZA" w:eastAsia="en-ZA"/>
              </w:rPr>
              <w:t xml:space="preserve">(Acaci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5417</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5417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585911005"/>
            <w:bookmarkStart w:id="1" w:name="__Fieldmark__0_585911005"/>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585911005"/>
            <w:bookmarkStart w:id="3" w:name="__Fieldmark__1_585911005"/>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585911005"/>
            <w:bookmarkStart w:id="5" w:name="__Fieldmark__2_585911005"/>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585911005"/>
            <w:bookmarkStart w:id="7" w:name="__Fieldmark__3_585911005"/>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585911005"/>
            <w:bookmarkStart w:id="9" w:name="__Fieldmark__4_585911005"/>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585911005"/>
            <w:bookmarkStart w:id="11" w:name="__Fieldmark__5_585911005"/>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585911005"/>
            <w:bookmarkStart w:id="13" w:name="__Fieldmark__6_585911005"/>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585911005"/>
            <w:bookmarkStart w:id="15" w:name="__Fieldmark__7_585911005"/>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585911005"/>
            <w:bookmarkStart w:id="17" w:name="__Fieldmark__8_585911005"/>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585911005"/>
            <w:bookmarkStart w:id="19" w:name="__Fieldmark__9_585911005"/>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585911005"/>
            <w:bookmarkStart w:id="21" w:name="__Fieldmark__10_585911005"/>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 – E AUCTION</w:t>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585911005"/>
            <w:bookmarkStart w:id="23" w:name="__Fieldmark__11_585911005"/>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585911005"/>
            <w:bookmarkStart w:id="25" w:name="__Fieldmark__12_585911005"/>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585911005"/>
            <w:bookmarkStart w:id="27" w:name="__Fieldmark__13_585911005"/>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585911005"/>
            <w:bookmarkStart w:id="29" w:name="__Fieldmark__14_585911005"/>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585911005"/>
            <w:bookmarkStart w:id="31" w:name="__Fieldmark__15_585911005"/>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585911005"/>
            <w:bookmarkStart w:id="33" w:name="__Fieldmark__16_585911005"/>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585911005"/>
            <w:bookmarkStart w:id="35" w:name="__Fieldmark__17_585911005"/>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585911005"/>
            <w:bookmarkStart w:id="37" w:name="__Fieldmark__18_585911005"/>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8</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ind w:firstLine="720"/>
        <w:rPr>
          <w:rFonts w:ascii="Arial" w:hAnsi="Arial" w:cs="Arial"/>
          <w:color w:val="000000"/>
          <w:szCs w:val="24"/>
          <w:lang w:val="en-ZA" w:eastAsia="en-ZA"/>
        </w:rPr>
      </w:pPr>
      <w:r>
        <w:rPr>
          <w:rFonts w:cs="Arial" w:ascii="Arial" w:hAnsi="Arial"/>
          <w:b/>
          <w:color w:val="000000"/>
          <w:szCs w:val="24"/>
          <w:lang w:val="en-ZA" w:eastAsia="en-ZA"/>
        </w:rPr>
        <w:t xml:space="preserve">(0155717) </w:t>
        <w:tab/>
      </w:r>
      <w:r>
        <w:rPr>
          <w:rFonts w:cs="Arial" w:ascii="Arial" w:hAnsi="Arial"/>
          <w:color w:val="000000"/>
          <w:szCs w:val="24"/>
          <w:lang w:val="en-ZA" w:eastAsia="en-ZA"/>
        </w:rPr>
        <w:t>THERMOCOUPLE:K;178 MM;0-1200 DEG C</w:t>
      </w:r>
    </w:p>
    <w:p>
      <w:pPr>
        <w:pStyle w:val="Normal"/>
        <w:widowControl/>
        <w:autoSpaceDE w:val="false"/>
        <w:ind w:firstLine="720"/>
        <w:rPr>
          <w:rFonts w:ascii="Arial" w:hAnsi="Arial" w:cs="Arial"/>
          <w:color w:val="000000"/>
          <w:szCs w:val="24"/>
          <w:lang w:val="en-ZA" w:eastAsia="en-ZA"/>
        </w:rPr>
      </w:pPr>
      <w:r>
        <w:rPr>
          <w:rFonts w:cs="Arial" w:ascii="Arial" w:hAnsi="Arial"/>
          <w:color w:val="000000"/>
          <w:szCs w:val="24"/>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THERMOCOUPLE: TYPE: K; DESIGN LENGTH: 178 MM; TEMPERATURE RANGE: 0-1200 DEG C; SHEATH MATERIAL: TUNGSTEN; JUNCTION: UNGROUNDED; ELECTRICAL CONNECTION: SCREW CLAMP; REFERENCE NO: 1058347, UNK; IRREGULAR SHEATH DIAMETER, 1MM WIRE SIZE, IMMERSION</w:t>
      </w:r>
    </w:p>
    <w:p>
      <w:pPr>
        <w:pStyle w:val="Normal"/>
        <w:widowControl/>
        <w:autoSpaceDE w:val="false"/>
        <w:ind w:firstLine="720"/>
        <w:rPr>
          <w:rFonts w:ascii="Courier New" w:hAnsi="Courier New" w:cs="Courier New"/>
          <w:b/>
          <w:b/>
          <w:color w:val="000000"/>
          <w:sz w:val="21"/>
          <w:szCs w:val="24"/>
          <w:lang w:val="en-ZA" w:eastAsia="en-ZA"/>
        </w:rPr>
      </w:pPr>
      <w:r>
        <w:rPr>
          <w:rFonts w:cs="Courier New" w:ascii="Courier New" w:hAnsi="Courier New"/>
          <w:b/>
          <w:color w:val="000000"/>
          <w:sz w:val="21"/>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5-10T10:57:00Z</dcterms:modified>
  <cp:revision>9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